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626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г. Ставрополь, улица Западный обход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626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21 этажа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улица Западный обхо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1-01-11T06:47:00Z</dcterms:modified>
  <cp:revision>51</cp:revision>
  <dc:subject/>
  <dc:title>Приложение 3</dc:title>
</cp:coreProperties>
</file>